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___________</w:t>
        <w:tab/>
        <w:tab/>
        <w:tab/>
        <w:tab/>
        <w:t>Clase 7IM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 fecha es el 11 de marzo del 2011 </w:t>
        <w:tab/>
        <w:tab/>
        <w:tab/>
        <w:tab/>
        <w:tab/>
        <w:t xml:space="preserve">     Propósito # 35</w:t>
      </w:r>
    </w:p>
    <w:p>
      <w:pPr>
        <w:pStyle w:val="Normal"/>
        <w:jc w:val="center"/>
        <w:rPr/>
      </w:pPr>
      <w:r>
        <w:rPr>
          <w:u w:val="single"/>
          <w:lang w:val="es-ES"/>
        </w:rPr>
        <w:t>Más practica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s-ES"/>
        </w:rPr>
        <w:t xml:space="preserve">El futbol: </w:t>
      </w:r>
      <w:r>
        <w:rPr>
          <w:lang w:val="es-ES"/>
        </w:rPr>
        <w:t xml:space="preserve"> Answer in full Spanish sentences: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¿Cuantos jugadores hay en el equipo de futbol? (once)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¿Cuántos tiempos hay en un partido de futbol? (dos)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¿Quién guarda la portería? (el portero)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¿Cuándo mete un gol el jugador? (cuando el balón entra en la portería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>¿Qué marca un jugador cuando el balón entra en la portería? (un tanto)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En el estadio, ¿Qué indica el tanto? (el tablero indicador)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ndo queda empatado el tanto? (cuando los dos equipos tienen el mismo tanto)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b/>
          <w:bCs/>
          <w:lang w:val="es-ES"/>
        </w:rPr>
        <w:t>El baloncesto:</w:t>
      </w:r>
      <w:r>
        <w:rPr>
          <w:lang w:val="es-ES"/>
        </w:rPr>
        <w:t xml:space="preserve"> Answer: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Es el baloncesto un deporte de equipo o un deporte individual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Hay cinco u once jugadores en el equipo de baloncesto?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>Durante un partido de baloncesto, ¿los jugadores driblan con el balón o lanzan el balón con el pi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s-ES"/>
        </w:rPr>
        <w:t>¿El jugador tira el balón en el cesto o en la porteria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s-ES"/>
        </w:rPr>
        <w:t>¿Marca un tanto cuando dribla o cuando encesta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s-ES"/>
        </w:rPr>
      </w:pPr>
      <w:r>
        <w:rPr>
          <w:lang w:val="es-ES"/>
        </w:rPr>
        <w:t>¿El encestado (canasto) vale dos puntos o seis?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El </w:t>
      </w:r>
      <w:r>
        <w:rPr>
          <w:b/>
          <w:bCs/>
          <w:lang w:val="es-ES"/>
        </w:rPr>
        <w:t>béisbol</w:t>
      </w:r>
      <w:r>
        <w:rPr>
          <w:b/>
          <w:bCs/>
        </w:rPr>
        <w:t>:</w:t>
      </w:r>
      <w:r>
        <w:rPr/>
        <w:t xml:space="preserve"> choose the correct answer: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Juegan al béisbol en ____de béisbol</w:t>
      </w:r>
    </w:p>
    <w:p>
      <w:pPr>
        <w:pStyle w:val="Normal"/>
        <w:ind w:left="1080" w:firstLine="360"/>
        <w:rPr>
          <w:lang w:val="es-ES"/>
        </w:rPr>
      </w:pPr>
      <w:r>
        <w:rPr>
          <w:lang w:val="es-ES"/>
        </w:rPr>
        <w:t>a. un campo</w:t>
        <w:tab/>
        <w:t>b. una cancha</w:t>
        <w:tab/>
        <w:tab/>
        <w:t>c. una red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El pícher ____ la pelota.</w:t>
      </w:r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  <w:t>a. lanza</w:t>
        <w:tab/>
        <w:t>b. encesta</w:t>
        <w:tab/>
        <w:tab/>
        <w:t>c. batea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El receptor atrapa la pelota en ______.</w:t>
      </w:r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  <w:t>a. una red</w:t>
        <w:tab/>
        <w:t>b. un cesto</w:t>
        <w:tab/>
        <w:tab/>
        <w:t>c. un guante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El jugador _____ de una base a otra.</w:t>
      </w:r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  <w:t>a. tira</w:t>
        <w:tab/>
        <w:tab/>
        <w:t>b. devuelve</w:t>
        <w:tab/>
        <w:tab/>
        <w:t>c. corre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En el béisbol el jugador ____ robar una base.</w:t>
      </w:r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  <w:t>a. puede</w:t>
        <w:tab/>
        <w:t>b. tiene que</w:t>
        <w:tab/>
        <w:tab/>
        <w:t>c. necesita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En un partido de béisbol  hay _____ entradas.</w:t>
      </w:r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  <w:t>a. dos</w:t>
        <w:tab/>
        <w:tab/>
        <w:t>b. nueve</w:t>
        <w:tab/>
        <w:tab/>
        <w:t>c. co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05:00Z</dcterms:created>
  <dc:creator>Helen Zumaeta</dc:creator>
  <dc:description/>
  <cp:keywords/>
  <dc:language>en-US</dc:language>
  <cp:lastModifiedBy>Helen Zumaeta</cp:lastModifiedBy>
  <dcterms:modified xsi:type="dcterms:W3CDTF">2011-03-11T19:28:00Z</dcterms:modified>
  <cp:revision>1</cp:revision>
  <dc:subject/>
  <dc:title>Me llamo ____________________________</dc:title>
</cp:coreProperties>
</file>